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UKIM PËR SHOQËRINË 1</w:t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I MËSIMOR</w:t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OTIME PEGI</w:t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LANIFIKIMI I KURRIKULËS </w:t>
      </w:r>
    </w:p>
    <w:p>
      <w:pPr>
        <w:pStyle w:val="Normal"/>
        <w:ind w:left="360" w:first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lanifikimi i kurrikulës është një proces mjaft i rëndësishëm në punën e mësuesit që zgjat përgjatë gjithë vitit shkollor. Planifikimi këtyre dokumenteve të kurrikulës së re nga mësuesi kërkon: liri, fleksibilitet dhe përgjegjëshmëri. Përgatitja e dokumenteve që shoqërojnë punën e tij përgjatë vitit janë të shumta dhe kanë të bëjnë me </w:t>
      </w:r>
      <w:r>
        <w:rPr>
          <w:rFonts w:cs="Times New Roman" w:ascii="Times New Roman" w:hAnsi="Times New Roman"/>
          <w:i/>
          <w:sz w:val="24"/>
          <w:szCs w:val="24"/>
        </w:rPr>
        <w:t xml:space="preserve">planifikimin e kurrikulës </w:t>
      </w:r>
      <w:r>
        <w:rPr>
          <w:rFonts w:cs="Times New Roman" w:ascii="Times New Roman" w:hAnsi="Times New Roman"/>
          <w:sz w:val="24"/>
          <w:szCs w:val="24"/>
        </w:rPr>
        <w:t xml:space="preserve">dhe </w:t>
      </w:r>
      <w:r>
        <w:rPr>
          <w:rFonts w:cs="Times New Roman" w:ascii="Times New Roman" w:hAnsi="Times New Roman"/>
          <w:i/>
          <w:sz w:val="24"/>
          <w:szCs w:val="24"/>
        </w:rPr>
        <w:t xml:space="preserve">dokumentet </w:t>
      </w:r>
      <w:r>
        <w:rPr>
          <w:rFonts w:cs="Times New Roman" w:ascii="Times New Roman" w:hAnsi="Times New Roman"/>
          <w:sz w:val="24"/>
          <w:szCs w:val="24"/>
        </w:rPr>
        <w:t>përkatëse. Këto dokumente janë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lani vjetor i lëndës së “Edukimit për shoqërinë”, sipas tremujorëve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 vjetor tematik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Planifikimi i planit vjetor dhe tremujor, bëhet sipas ndarjes së kohës mësimore që sugjeron programi mësimor i klasës së parë “Edukim për shoqërinë” të dhënë në tabelën e mëposhtm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3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52"/>
        <w:gridCol w:w="1493"/>
        <w:gridCol w:w="2225"/>
        <w:gridCol w:w="1941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Individët, grupet, shoqëria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lang w:val="sq-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Pushteti, autoriteti, qeverisj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lang w:val="sq-AL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Prodhimi, konsumi, shpërndarja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jithsej orë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hkalla e parë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lasa e par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 orë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lanifikimi vjetor i programit është i ndërtuar me tre mujore, ku secili tremujor ka një grup të caktuar orësh, në bazë të periudhës kohore të përcaktuar në udhëzimin e çdo fillim viti të ri shkollor. Pra kemi tashmë një term të ri </w:t>
      </w:r>
      <w:r>
        <w:rPr>
          <w:rFonts w:cs="Times New Roman" w:ascii="Times New Roman" w:hAnsi="Times New Roman"/>
          <w:i/>
          <w:sz w:val="24"/>
          <w:szCs w:val="24"/>
        </w:rPr>
        <w:t xml:space="preserve">planifikim tremujor </w:t>
      </w:r>
      <w:r>
        <w:rPr>
          <w:rFonts w:cs="Times New Roman" w:ascii="Times New Roman" w:hAnsi="Times New Roman"/>
          <w:sz w:val="24"/>
          <w:szCs w:val="24"/>
        </w:rPr>
        <w:t xml:space="preserve">dhe </w:t>
      </w:r>
      <w:r>
        <w:rPr>
          <w:rFonts w:cs="Times New Roman" w:ascii="Times New Roman" w:hAnsi="Times New Roman"/>
          <w:i/>
          <w:sz w:val="24"/>
          <w:szCs w:val="24"/>
        </w:rPr>
        <w:t>jo semestër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 mësimore janë renditur sipas programit, pra çdo tematikë njëra pas tjetrës, megjithatë mësuesi/ja është i/e lirë që këto tema mund t’i ndryshojë në përputhje me kushtet dhe nivelin e nxënësve të klasës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ë poshtë vijojnë tabelat, përkatësisht të tilla si: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lanifikimit vjetor të tremujorëve;</w:t>
      </w:r>
    </w:p>
    <w:p>
      <w:pPr>
        <w:pStyle w:val="Normal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) planifikimit vjetor për temat.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mujorët në modelin e mëposhtëm i kemi ndarë, duke bërë një përllogaritje të përafërt të zgjatjes së shkollës përgjatë këtyre periudhave me + ose –, që çdo mësues i llogarit vetë.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D9D9" w:val="clear"/>
        <w:ind w:hanging="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lanifikimi vjetor i lëndës, sipas tre - mujorëve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3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28"/>
        <w:gridCol w:w="3960"/>
        <w:gridCol w:w="3960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Tematikat</w:t>
            </w:r>
          </w:p>
        </w:tc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Shpërndarja e përmbajtjes lëndore për realizimin e kompetenca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Shtator – Dhjet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13 or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Janar – Ma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12 or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Prill - Qersh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3 orë + 7 orë Modul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 xml:space="preserve">Tematika 1: Individët, grupet, shoqëria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 xml:space="preserve">Unë dhe të tjerët 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Orë të sugjeruara:</w:t>
            </w:r>
          </w:p>
          <w:p>
            <w:pPr>
              <w:pStyle w:val="Default"/>
              <w:numPr>
                <w:ilvl w:val="0"/>
                <w:numId w:val="36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orë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q-AL" w:eastAsia="sq-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Kush jam unë?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Shpreh tiparet e tij kryesore që e dallojnë atë nga të tjerët.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allon tiparet e njerëzve që përbëjnë botën në të cilën ai jeton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Ku banoj unë?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Vendos veten në një mjedis të caktuar (familje, klasë, lagje etj.) dhe e sheh veten si pjesë e tij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kam të drejta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Respekton përpjekjet personale dhe ato në grup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Vlerëson mendimet dhe qëndrimet e veta dhe të të tjerëve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marr përgjegjësi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spekton vetveten dhe të shpreh me besim qëndrimin e tij.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Shpreh përgjegjësinë e tij ndaj të tjerëve dhe mjedisit etj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kam një ëndërr...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Paraqet dhe komunikon lirshëm mendimet e tij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Shpreh nevojat dhe dëshirat e tij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Familja ka nevojë për mua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allon dhe të vlerëson nevojën që ai ka për njerëzit dhe mjedisin që e rrethon.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- Dallon lidhjet që ai ka me mjedisin që e rrethon dhe me njerëzit që e përbëjnë atë dhe njerëzit e familjes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allon dhe të vlerëson atë çfarë ai mund t’u japë të tjerëve dhe mjedisit që e rrethon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kam nevojë për të tjerët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Dallon dhe të vlerëson nevojën që ai ka për njerëzit dhe mjedisin që e rrethon.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allon dhe vlerëson atë çfarë ai mund t’u japë të tjerëve dhe mjedisit që e rrethon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allon lidhjet që ai ka me mjedisin që e rrethon dhe me njerëzit që e përbëjnë atë dhe shokët (në shkollë e jashtë saj)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- sendet me të cilat ka lidhje 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në jetën e përditshme,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 mjedisi etj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Nevojat dhe dëshirat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Shpreh nevojat dhe dëshirat e tij; </w:t>
            </w:r>
          </w:p>
          <w:p>
            <w:pPr>
              <w:pStyle w:val="Default"/>
              <w:numPr>
                <w:ilvl w:val="0"/>
                <w:numId w:val="38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allon nevojat dhe dëshirat e të tjerëve, të përbashkëtat dhe ato që ndryshojnë.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Veprimtar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Luaj me trenin e ëndrrave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Shpreh nevojat dhe dëshirat e tij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allon nevojat dhe dëshirat e të tjerëve, të përbashkëtat dhe ato që ndryshojnë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Jep një shpjegim për këto ndryshime, për ndryshimet dhe të përbashkëtat që janë ndërmjet tij dhe të tjerëve etj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jam fotoreporter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Vendos veten në një mjedis të caktuar (familje, klasë, lagje etj.) dhe e sheh veten si pjesë e tij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Shpreh përgjegjësinë e tij ndaj të tjerëve dhe mjedisit etj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Ndan me të tjerët përvojat dhe njohuritë e përftuara nga vëzhgimet individuale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399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q-AL"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/>
            </w:pPr>
            <w:r>
              <w:rPr/>
              <w:t xml:space="preserve">Tematika 1: Individët, grupet, shoqëria </w:t>
            </w:r>
          </w:p>
          <w:tbl>
            <w:tblPr>
              <w:tblW w:w="20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5"/>
            </w:tblGrid>
            <w:tr>
              <w:trPr>
                <w:trHeight w:val="245" w:hRule="atLeast"/>
              </w:trPr>
              <w:tc>
                <w:tcPr>
                  <w:tcW w:w="2055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sq-AL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sq-AL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sq-AL"/>
                    </w:rPr>
                    <w:t xml:space="preserve">Të bashkëveprojmë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sq-AL"/>
                    </w:rPr>
                    <w:t xml:space="preserve">Orë të sugjeruara: 10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sq-AL"/>
                    </w:rPr>
                    <w:t>orë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4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sq-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Çfarë është respekti?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Respekton idetë dhe përvojat e të tjerëve. </w:t>
            </w:r>
          </w:p>
          <w:p>
            <w:pPr>
              <w:pStyle w:val="Default"/>
              <w:numPr>
                <w:ilvl w:val="0"/>
                <w:numId w:val="38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eson te vetja dhe tek të tjerët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Rolet e mia në familje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allon rolet e veçanta që çdo individ ka në familje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Vlerëson rolin e tij dhe të të tjerëve në familje.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vepron me të tjerët në familje për të zgjidhur probleme të ndryshm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Rolet e mia në klasë</w:t>
            </w:r>
          </w:p>
          <w:p>
            <w:pPr>
              <w:pStyle w:val="Default"/>
              <w:numPr>
                <w:ilvl w:val="0"/>
                <w:numId w:val="38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allon rolet e veçanta që çdo individ ka në klasë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Vlerëson rolin e tij dhe të të tjerëve në klasë.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vepron me të tjerët në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klasë për të zgjidhur probleme të ndryshm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Grupet në shkollë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allon rolet e veçanta që çdo individ ka në grup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Vlerëson rolin e tij dhe të të tjerëve në grup.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vepron me të tjerët në grup për të zgjidhur probleme të ndryshm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Shoku dhe shoqja ime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Dallon rolet e veçanta që çdo individ ka në shoqëri.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Vlerëson rolin e tij dhe të të tjerëve në shoqëri. </w:t>
            </w:r>
          </w:p>
          <w:p>
            <w:pPr>
              <w:pStyle w:val="ListParagraph"/>
              <w:numPr>
                <w:ilvl w:val="0"/>
                <w:numId w:val="38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Bashkëvepron me të tjerët në shoqëri për të zgjidhur probleme të ndryshme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jam vullnetar</w:t>
            </w:r>
          </w:p>
          <w:p>
            <w:pPr>
              <w:pStyle w:val="Default"/>
              <w:numPr>
                <w:ilvl w:val="0"/>
                <w:numId w:val="38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ranon që ka njerëz që kanë vështirësi për të kuptuar dhe për të bërë gjëra të ndryshme dhe të tregojë gatishmërinë për t’i ndihmuar ata etj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dhe i panjohuri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Ndan me të tjerët përvojat dhe njohuritë e përftuara nga vëzhgimet individuale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vepron me të tjerët me bindjen se kjo është e nevojshm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dhe mjedisi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Flet për rëndësinë e punës së përbashkët për plotësimin e nevojave dhe të dëshirave të individëve dhe të grupeve ku ata bëjnë pjesë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vepron me të tjerët në grup për të zgjidhur probleme të ndryshme.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Veprimtari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testoj vetveten, mësoj, argëtohem dhe bashkëveproj me të tjerët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Respekton idetë dhe përvojat e të tjerëve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Flet për rëndësinë e punës së përbashkët. për plotësimin e nevojave dhe të dëshirave të individëve dhe të grupeve ku ata bëjnë pjesë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Vlerëson rolin e tij dhe të tjerëve në familje, klasë, grup, lagje etj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 xml:space="preserve"> jam fotoreporter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Ndan me të tjerët përvojat dhe njohuritë e përftuara nga vëzhgimet individuale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Respekton idetë dhe përvojat e të tjerëve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eson te vetja dhe tek të tjerët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Flet për rëndësinë e punës së përbashkët për plotësimin e nevojave dhe të dëshirave të individëve dhe të grupeve ku ata bëjnë pjesë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q-AL" w:eastAsia="sq-AL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ind w:right="31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1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Tematika 2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 xml:space="preserve">Pushteti, autoriteti,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 xml:space="preserve">qeverisja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Rregullat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Orë të sugjeruara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 xml:space="preserve">4 orë </w:t>
            </w:r>
          </w:p>
          <w:p>
            <w:pPr>
              <w:pStyle w:val="ListParagraph"/>
              <w:ind w:left="72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 w:eastAsia="sq-AL"/>
              </w:rPr>
            </w:r>
          </w:p>
          <w:p>
            <w:pPr>
              <w:pStyle w:val="ListParagraph"/>
              <w:ind w:left="72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72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 xml:space="preserve">Rregulla në shtëpi, shkollë, rrugë dhe në park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 xml:space="preserve">Orë të sugjeruara: 4 orë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Tematika 3: Prodhimi, shpërndarja dhe konsumi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q-AL"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q-AL"/>
              </w:rPr>
              <w:t>Familja im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eastAsia="sq-AL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q-AL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Orë të sugjeruara: 7 orë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209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ind w:right="59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Rregullat e klasës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Dallon rregulla të caktuara në veprimtari të ndryshme që zhvillohen në klasë.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Pranon rëndësinë e vendosjes së rregullave në një veprimtari të caktuar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Vendos rregulla të thjeshta, në bashkëpunim me të tjerët, në veprimtaritë e tij të përditshme.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Rregullat në shkollën t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ë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Vendos rregulla të thjeshta, në bashkëpunim me të tjerët, në veprimtaritë e tij të përditshme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iskuton për rëndësinë e bashkëpunimit me të tjerët për të vendosur rregulla sa më të drejta për të gjithë etj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ind w:right="59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Rregullat në komunitet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Dallon rregulla të caktuara në veprimtari të ndryshme që zhvillohen në komunitet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ranon rëndësinë e vendosjes së rregullave në një veprimtari të caktuar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q-AL" w:eastAsia="sq-AL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Respekton rregullat në çdo fushë të veprimtarisë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Siguria në rrugë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Flet për rëndësinë e respektimit të rregullave të qarkullimit rrugor;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Identifikon disa nga rregullat e sjelljes së tij në rrugë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Higjiena ime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Flet për rëndësinë e respektimit të rregullave higjienës;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Demonstron gatishmërinë e tij për të ndjekur rregullat e higjienës në veprimtaritë e përditshme në familje, klasë, shkollë etj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Të shëndetshëm</w:t>
            </w:r>
          </w:p>
          <w:p>
            <w:pPr>
              <w:pStyle w:val="Default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Flet për rëndësinë e respektimit të rregullave të për të patur shëndet të mirë</w:t>
            </w:r>
          </w:p>
          <w:p>
            <w:pPr>
              <w:pStyle w:val="ListParagraph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Rreziqet në shtëpi</w:t>
            </w:r>
          </w:p>
          <w:p>
            <w:pPr>
              <w:pStyle w:val="Default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Identifikon disa nga rregullat e sjelljes së tij në: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 shtëpi </w:t>
            </w:r>
          </w:p>
          <w:p>
            <w:pPr>
              <w:pStyle w:val="Default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Flet për rëndësinë e respektimit të rregullave të sjelljes në shtëpi; </w:t>
            </w:r>
          </w:p>
          <w:p>
            <w:pPr>
              <w:pStyle w:val="Default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jam fotoreporter</w:t>
            </w:r>
          </w:p>
          <w:p>
            <w:pPr>
              <w:pStyle w:val="Default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Identifikon disa nga rregullat e sjelljes së tij në: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 mjedise publike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Ndan me të tjerët përvojat dhe njohuritë e përftuara nga vëzhgimet individuale. </w:t>
            </w:r>
          </w:p>
          <w:p>
            <w:pPr>
              <w:pStyle w:val="Default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Flet për rëndësinë e respektimit të rregullave të sjelljes në mjedise publike.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       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q-AL" w:eastAsia="sq-AL"/>
              </w:rPr>
              <w:t xml:space="preserve">Familjet tona </w:t>
            </w:r>
          </w:p>
          <w:p>
            <w:pPr>
              <w:pStyle w:val="ListParagraph"/>
              <w:numPr>
                <w:ilvl w:val="0"/>
                <w:numId w:val="30"/>
              </w:numPr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lon ngjashmëritë dhe ndryshimet ndërmjet familjeve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dit disa prej punëve dhe shërbimeve që individët dhefamiljet mund të bëjnë për komunitetin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gon rëndësinë e punës së përbashkët të individëve dhe të familjeve për lagjen ku banojnë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vojat dhe dëshirat e familjeve tona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lon dhe grupon nevojat dhe dëshirat;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ërshkruan ndryshimin ndërmjet një nevoje dhe një dëshire;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dos përparësitë e duhura në zgjedhjen e nevojave dhe të dëshira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esionet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ërkufzon fjalët punë/profesion/biznes dhe sipërmarrës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kon punën që kryejnë njerëz të ndryshëm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on aftësitë e nevojshme për të përcaktuar mënyrën si të mbështesin pjesëtarët e familjes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zneset në lagjen tonë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xon simbolet në hartë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</w:t>
            </w:r>
            <w:r>
              <w:rPr>
                <w:rFonts w:cs="Arial" w:ascii="Arial" w:hAnsi="Arial"/>
                <w:sz w:val="20"/>
                <w:szCs w:val="20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 mallrat ose shërbimet e ofruara nga bizneset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on shkallën e plotësimit të nevojave dhe të dëshirave nga bizneset e lagjes ose të komunitetit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znesi ynë i ri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ërshkruan një nga karakteristikat sipërmarrëse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otëson një nevojë ose një dëshirë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ifikon hapjen e një biznesi të ri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Veprimtari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znesi ynë</w:t>
            </w:r>
          </w:p>
          <w:p>
            <w:pPr>
              <w:pStyle w:val="Default"/>
              <w:numPr>
                <w:ilvl w:val="0"/>
                <w:numId w:val="30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Tregon me veprime praktike si njerëzit jetojnë dhe punojnë së bashku në një familje;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Vlerëson rolin e tij dhe të tjerëve në familje, grup, etj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 xml:space="preserve"> jam fotoreporter</w:t>
            </w:r>
          </w:p>
          <w:p>
            <w:pPr>
              <w:pStyle w:val="Default"/>
              <w:numPr>
                <w:ilvl w:val="0"/>
                <w:numId w:val="38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Ndan me të tjerët përvojat dhe njohuritë e përftuara nga vëzhgimet individuale n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ë</w:t>
            </w: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 bizneses e lagjes. </w:t>
            </w:r>
          </w:p>
          <w:p>
            <w:pPr>
              <w:pStyle w:val="Defaul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Respekton idetë dhe përvojat e të tjerëve.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Flet për rëndësinë e punës së përbashkët për plotësimin e nevojave dhe të dëshirave të individëve dhe të grupeve ku ata bëjnë pjesë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3 orë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7374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Planifikimi 3-mujor i lëndës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htator – Dhje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.55pt;mso-wrap-distance-left:9pt;mso-wrap-distance-right:9pt;mso-wrap-distance-top:0pt;mso-wrap-distance-bottom:0pt;margin-top:0.05pt;mso-position-vertical-relative:text;margin-left:-2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Planifikimi 3-mujor i lëndës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0"/>
                        </w:rPr>
                        <w:t>Shtator – Dhje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1710"/>
        <w:gridCol w:w="1440"/>
        <w:gridCol w:w="1793"/>
        <w:gridCol w:w="7"/>
        <w:gridCol w:w="990"/>
        <w:gridCol w:w="2880"/>
        <w:gridCol w:w="1980"/>
        <w:gridCol w:w="1800"/>
      </w:tblGrid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 xml:space="preserve">Ndihma në rezultatet e të nxënit sipas kompetencave kyçe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.1  1.2   1.3  1.4  2.1 2.2  2.3  3.1  3.2  3.3  3.4  3.5  3.6 4.1  4.2  4.3  5.1  6.1  6.2  7.1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footnoteReference w:id="4"/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Rezultatet e të nxënit sipas kompetencave të fushës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Identifikon rolet si shembull i sjelljeve të të nxënit të tij në situatat e grupit, si: nxënës, anëtar familje, anëtar i barabartë i grupit në një lojë, ose anëtar i klubeve të ndryshme shkollore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Jep shembuj të grupeve dhe tregon ndikimin e ligjeve dhe rregullave. Nga ana tjetër ai tregon ndikimet moshatarëve te njerëzit, ngjarjet dhe elementet kulturorë p.sh rregullat e klasës, të shkollës, të komunitetit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Identifikon shembuj të konflikteve ndërmjet grupeve, individëve ose institucioneve, si dhe ndërmjet besimit individual dhe ligjeve, rregullave dhe praktikave qeverisëse në shkollë, familje dhe komunitet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regon grupe dhe institucione që punojnë për plotësimin e nevojave individuale, si dhe për sigurimin e të mirave të përbashkëta, duke identifikuar edhe shembuj për “studim rasti” kur këto grupe dhe institucione nuk punojnë në këtë drejtim.</w:t>
            </w:r>
          </w:p>
        </w:tc>
      </w:tr>
      <w:tr>
        <w:trPr>
          <w:trHeight w:val="2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Nr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Kompetenc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Temati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(13 orë)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Temat mësimo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Situatat e parashikuara të të nxëni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Për çfarë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do të vlerësohen nxënësi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Burimet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e informacioni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Mjetet/materialet mësimore</w:t>
            </w:r>
          </w:p>
        </w:tc>
      </w:tr>
      <w:tr>
        <w:trPr>
          <w:trHeight w:val="93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Pyetja kërkimo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Metodologjia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dhe veprimtaritë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e nxënës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Mjedisi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fizik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INDIVIDËT, GRUPET, SHOQËRIA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Unë dhe të tjerët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Orë të sugjeruara: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orë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Kush jam unë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ush jam unë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grue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rezantim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Në klas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Nxënësit vlerësojnë njëri-tjetrin për prezantimet dhe veprimtaritë e realizuara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me shprehje rreth qëndrimeve të tyre në situatat dhe diskutimet gjatë orës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për punët individuale në veprimtaritë e realizua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 adresa e internetit www.Bashkia....., Deklarata Universale e të Drejtave të Njeriut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Certifikatë, pasaportë, foto të nxënësve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2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Ku banoj unë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Cila është adresa ime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Zbatime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rezantimi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Në klas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Nxënësit vlerësojnë njëri-tjetrin gjatë prezantimeve si dhe punët e tyr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me shprehje rreth qëndrimeve të tyre në situatat dhe diskutimet gjatë orës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për punët individuale në veprimtaritë 1 &amp; 2 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 www. (qyteti) .com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Hartë e Shqipërisë, hartë e lagjes, foto etj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3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kam të drejt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Çfarë të drejtash kam unë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individuale e pavaru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rezantimi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Brenda / 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 kla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Nxënësit vlerësojnë njëri - tjetrin gjatë prezantimeve si dhe punët e tyre në vëprimtarinë 1&amp;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me shprehje rreth qëndrimeve të tyre në situatat dhe diskutimet gjatë orës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për punët individuale në veprimtaritë 1 &amp; 2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 të drejtat e njeriut, DUDNj, KDF, situata me Studim rasti për diskriminimin gjinor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graf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marr përgjegjës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Sa i përgjegjshëm jam unë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individuale e pavaru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ësoj duke kërkua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Zbatime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Në klas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Nxënësit vlerësojnë njëri - tjetrin gjatë orës për: </w:t>
            </w:r>
          </w:p>
          <w:p>
            <w:pPr>
              <w:pStyle w:val="ListParagraph"/>
              <w:numPr>
                <w:ilvl w:val="0"/>
                <w:numId w:val="28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të tyre në një situatë;</w:t>
            </w:r>
          </w:p>
          <w:p>
            <w:pPr>
              <w:pStyle w:val="ListParagraph"/>
              <w:numPr>
                <w:ilvl w:val="0"/>
                <w:numId w:val="28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kryerjen e saktësisë së punës së tyr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me shprehje për qëndrimet e tyre në zgjidhjen e situatav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për punët individuale në veprimtaritë 1&amp; 2 </w:t>
            </w:r>
          </w:p>
          <w:p>
            <w:pPr>
              <w:pStyle w:val="ListParagraph"/>
              <w:numPr>
                <w:ilvl w:val="0"/>
                <w:numId w:val="39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;</w:t>
            </w:r>
          </w:p>
          <w:p>
            <w:pPr>
              <w:pStyle w:val="ListParagraph"/>
              <w:numPr>
                <w:ilvl w:val="0"/>
                <w:numId w:val="39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eri-tjetr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5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kam një ëndërr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Cilat janë ëndrrat e mi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individuale e pavaru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Në klas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eri-tjetrin gjatë orës për: </w:t>
            </w:r>
          </w:p>
          <w:p>
            <w:pPr>
              <w:pStyle w:val="ListParagraph"/>
              <w:numPr>
                <w:ilvl w:val="0"/>
                <w:numId w:val="35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bashkëpunimin në grup;</w:t>
            </w:r>
          </w:p>
          <w:p>
            <w:pPr>
              <w:pStyle w:val="ListParagraph"/>
              <w:numPr>
                <w:ilvl w:val="0"/>
                <w:numId w:val="35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 individual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gjatë orës me shprehje për qëndrimet e tyre, komentet dhe mënyrën e të shprehuri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për punët individuale në veprimtaritë 1&amp; 2 </w:t>
            </w:r>
          </w:p>
          <w:p>
            <w:pPr>
              <w:pStyle w:val="ListParagraph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;</w:t>
            </w:r>
          </w:p>
          <w:p>
            <w:pPr>
              <w:pStyle w:val="ListParagraph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eri-tjetrit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Familja ka nevojë për mu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se familja ka nevojë për mua 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individuale e pavaru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Në klas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Nxënësit vlerësojnë njëri-tjetrin gjatë orës për: </w:t>
            </w:r>
          </w:p>
          <w:p>
            <w:pPr>
              <w:pStyle w:val="ListParagraph"/>
              <w:numPr>
                <w:ilvl w:val="0"/>
                <w:numId w:val="20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qëndrimet dhe komentet e tyre gjatë diskutimit;</w:t>
            </w:r>
          </w:p>
          <w:p>
            <w:pPr>
              <w:pStyle w:val="ListParagraph"/>
              <w:numPr>
                <w:ilvl w:val="0"/>
                <w:numId w:val="20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 individuale dhe prezantime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gjatë orës me shprehje për qëndrimet e tyre, komentet dhe mënyrën e të shprehuri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 punët individuale në veprimtaritë 1&amp; 2:</w:t>
            </w:r>
          </w:p>
          <w:p>
            <w:pPr>
              <w:pStyle w:val="ListParagraph"/>
              <w:numPr>
                <w:ilvl w:val="0"/>
                <w:numId w:val="32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;</w:t>
            </w:r>
          </w:p>
          <w:p>
            <w:pPr>
              <w:pStyle w:val="ListParagraph"/>
              <w:numPr>
                <w:ilvl w:val="0"/>
                <w:numId w:val="32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eri-tjetr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 DTNJ, KD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 etj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7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kam nevojë për të tjerë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se kam nevojë për të tjerë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ë e pavarur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Në klas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-tjetrin gjatë orës për: 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Gjatë komenteve dhe diskutimeve;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ër punët e tyre individuale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gjatë orës me shprehje për qëndrimet e tyre, komentet dhe mënyrën e të shprehuri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Vlerësohen nga mësuesi për punët individuale në veprimtaritë 1&amp; 2 </w:t>
            </w:r>
          </w:p>
          <w:p>
            <w:pPr>
              <w:pStyle w:val="ListParagraph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;</w:t>
            </w:r>
          </w:p>
          <w:p>
            <w:pPr>
              <w:pStyle w:val="ListParagraph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 KDF, DUDN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Foto, albume,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8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Nevojat dhe dëshir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Cilat janë nevojat dhe dëshirat e mia për të qenë i lumtur dhe i shëndetshëm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ë e pavarur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Në klas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eri - tjetrin gjatë orës për: </w:t>
            </w:r>
          </w:p>
          <w:p>
            <w:pPr>
              <w:pStyle w:val="ListParagraph"/>
              <w:numPr>
                <w:ilvl w:val="0"/>
                <w:numId w:val="17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qëndrimet dhe komentet e tyre gjatë diskutimit;</w:t>
            </w:r>
          </w:p>
          <w:p>
            <w:pPr>
              <w:pStyle w:val="ListParagraph"/>
              <w:numPr>
                <w:ilvl w:val="0"/>
                <w:numId w:val="17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 individuale dhe prezantime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gjatë orës me shprehje për qëndrimet e tyre, komentet dhe mënyrën e të shprehuri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 punët individuale në veprimtaritë 1&amp; 2:</w:t>
            </w:r>
          </w:p>
          <w:p>
            <w:pPr>
              <w:pStyle w:val="ListParagraph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;</w:t>
            </w:r>
          </w:p>
          <w:p>
            <w:pPr>
              <w:pStyle w:val="ListParagraph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eri-tjetr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 KDF, DUDN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9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Veprimtari: Luaj me trenin e ëndrrave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ësoj duke kërkua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Në klas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 - tjetrin gjatë orës për: </w:t>
            </w:r>
          </w:p>
          <w:p>
            <w:pPr>
              <w:pStyle w:val="ListParagraph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qëndrimet dhe komentet e tyre gjatë diskutimit;</w:t>
            </w:r>
          </w:p>
          <w:p>
            <w:pPr>
              <w:pStyle w:val="ListParagraph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ër punët e tyre individuale dhe prezantimet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gjatë orës me shprehje për qëndrimet e tyre, respektimit të drejtës së fjalës së njëri- tjetrit, komentet dhe mënyrën e të shprehuri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për punët individuale në plotësimin e veprimtarisë “Treni i ëndrrave” 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;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eri-tjetr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 Deklarata Universale e të Drejtave të Njeriut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letët ngjitës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0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jam fotoreport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Çfar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soj un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nga 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tjer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Zbatime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la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Nxënësit vlerësojnë njëri - tjetrin gjatë orës për: </w:t>
            </w:r>
          </w:p>
          <w:p>
            <w:pPr>
              <w:pStyle w:val="ListParagraph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llojet e pyetjeve që parashtrojnë;</w:t>
            </w:r>
          </w:p>
          <w:p>
            <w:pPr>
              <w:pStyle w:val="ListParagraph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dhe komentet e tyre gjatë veprimtarisë;</w:t>
            </w:r>
          </w:p>
          <w:p>
            <w:pPr>
              <w:pStyle w:val="ListParagraph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 individuale, në dyshe apo në grup;</w:t>
            </w:r>
          </w:p>
          <w:p>
            <w:pPr>
              <w:pStyle w:val="ListParagraph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së tyre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</w:t>
            </w:r>
          </w:p>
          <w:p>
            <w:pPr>
              <w:pStyle w:val="ListParagraph"/>
              <w:numPr>
                <w:ilvl w:val="0"/>
                <w:numId w:val="37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Llojet e pyetjeve që parashtrojnë;</w:t>
            </w:r>
          </w:p>
          <w:p>
            <w:pPr>
              <w:pStyle w:val="ListParagraph"/>
              <w:numPr>
                <w:ilvl w:val="0"/>
                <w:numId w:val="37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 punët individuale, në punë dyshe apo në grup për:</w:t>
            </w:r>
          </w:p>
          <w:p>
            <w:pPr>
              <w:pStyle w:val="ListParagraph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t.</w:t>
            </w:r>
          </w:p>
          <w:p>
            <w:pPr>
              <w:pStyle w:val="ListParagraph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oduktin e shkruar.</w:t>
            </w:r>
          </w:p>
          <w:p>
            <w:pPr>
              <w:pStyle w:val="ListParagraph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.</w:t>
            </w:r>
          </w:p>
          <w:p>
            <w:pPr>
              <w:pStyle w:val="ListParagraph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eri-tjetrit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Aparat fotografi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1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INDIVIDËT, GRUPET, SHOQËRIA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Të bashkëveprojmë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Orë të sugjeruara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 w:eastAsia="sq-AL"/>
              </w:rPr>
              <w:t>3 Or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Çfarë është respekti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Si tregojmë respekt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Zbatime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Në klas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 - tjetrin gjatë orës për: </w:t>
            </w:r>
          </w:p>
          <w:p>
            <w:pPr>
              <w:pStyle w:val="Normal"/>
              <w:numPr>
                <w:ilvl w:val="0"/>
                <w:numId w:val="26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dhe komentet e tyre gjatë veprimtarisë;</w:t>
            </w:r>
          </w:p>
          <w:p>
            <w:pPr>
              <w:pStyle w:val="Normal"/>
              <w:numPr>
                <w:ilvl w:val="0"/>
                <w:numId w:val="26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 individuale, në dyshe apo në grup;</w:t>
            </w:r>
          </w:p>
          <w:p>
            <w:pPr>
              <w:pStyle w:val="Normal"/>
              <w:numPr>
                <w:ilvl w:val="0"/>
                <w:numId w:val="26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in e punës së tyr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për: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unët individuale dhe në punë dyshe në veprimtaritë 1-3;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 individuale dhe ato në punë dyshe;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oduktin e shkruar në veprimtarinë 3;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video me situat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Foto, albume </w:t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2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Rolet e mia në familj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se janë të rëndësishme rolet e mia në familje?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ë e pavarur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Në klas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-tjetrin gjatë orës për: </w:t>
            </w:r>
          </w:p>
          <w:p>
            <w:pPr>
              <w:pStyle w:val="ListParagraph"/>
              <w:numPr>
                <w:ilvl w:val="0"/>
                <w:numId w:val="2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Qëndrimet dhe komentet e këtyre gjatë diskutimeve; </w:t>
            </w:r>
          </w:p>
          <w:p>
            <w:pPr>
              <w:pStyle w:val="ListParagraph"/>
              <w:numPr>
                <w:ilvl w:val="0"/>
                <w:numId w:val="2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in e pun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 </w:t>
            </w:r>
          </w:p>
          <w:p>
            <w:pPr>
              <w:pStyle w:val="ListParagraph"/>
              <w:numPr>
                <w:ilvl w:val="0"/>
                <w:numId w:val="1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për punët individuale dhe ato me shokun e bankës për: </w:t>
            </w:r>
          </w:p>
          <w:p>
            <w:pPr>
              <w:pStyle w:val="ListParagraph"/>
              <w:numPr>
                <w:ilvl w:val="0"/>
                <w:numId w:val="29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 e punës;</w:t>
            </w:r>
          </w:p>
          <w:p>
            <w:pPr>
              <w:pStyle w:val="ListParagraph"/>
              <w:numPr>
                <w:ilvl w:val="0"/>
                <w:numId w:val="29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eri-tjetr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Teksti i nxënësit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 familjare</w:t>
            </w:r>
          </w:p>
        </w:tc>
      </w:tr>
      <w:tr>
        <w:trPr>
          <w:trHeight w:val="1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3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Rolet e mia në klas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se janë të rëndësishme rolet e mia në klasë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Në klas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-tjetrin gjatë orës për: </w:t>
            </w:r>
          </w:p>
          <w:p>
            <w:pPr>
              <w:pStyle w:val="ListParagraph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unët e tyre individuale;</w:t>
            </w:r>
          </w:p>
          <w:p>
            <w:pPr>
              <w:pStyle w:val="ListParagraph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mbushjen e role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gjatë orës me shprehje për qëndrimet e tyre, komentet dhe mënyrën e të shprehurit në marrëdhënie me të tjerë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 punët individuale në veprimtaritë 1&amp; 2;</w:t>
            </w:r>
          </w:p>
          <w:p>
            <w:pPr>
              <w:pStyle w:val="ListParagraph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;</w:t>
            </w:r>
          </w:p>
          <w:p>
            <w:pPr>
              <w:pStyle w:val="ListParagraph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;</w:t>
            </w:r>
          </w:p>
          <w:p>
            <w:pPr>
              <w:pStyle w:val="ListParagraph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ërmbushjen e roleve të tyr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 KDF, DUDN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8863330" cy="2933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Planifikimi 3-mujor i lëndës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Janar – Mars (12 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ë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23.1pt;mso-wrap-distance-left:9pt;mso-wrap-distance-right:9pt;mso-wrap-distance-top:0pt;mso-wrap-distance-bottom:0pt;margin-top:0.05pt;mso-position-vertical-relative:text;margin-left:-2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Planifikimi 3-mujor i lëndës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0"/>
                        </w:rPr>
                        <w:t>Janar – Mars (12 o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ë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2970"/>
        <w:gridCol w:w="1440"/>
        <w:gridCol w:w="1793"/>
        <w:gridCol w:w="7"/>
        <w:gridCol w:w="7"/>
        <w:gridCol w:w="1073"/>
        <w:gridCol w:w="2417"/>
        <w:gridCol w:w="1273"/>
        <w:gridCol w:w="1710"/>
      </w:tblGrid>
      <w:tr>
        <w:trPr/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 xml:space="preserve">Ndihma në rezultatet e të nxënit sipas kompetencave kyçe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.1  1.2 1.3 1.4 2.1  2.2 2.3 2.4 2.5  2.6 3.1 3.2 3.3  3.4 3.5 3.6 4.1  4.2 4.3 5.1 6.1  6.2 7.1 7.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footnoteReference w:id="5"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/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Rezultatet e të nxënit sipas kompetencave të fushës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Identifikon rolet si shembull i sjelljeve të të nxënit të tij në situatat e grupit, si:  nxënës, anëtar familje, anëtar i barabartë i grupit në një lojë, ose anëtar i klubeve të ndryshme shkollore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Jep shembuj të grupeve dhe tregon ndikimin e ligjeve dhe rregullave. Nga ana tjetër ai tregon ndikimet moshatarëve te njerëzit, ngjarjet dhe elementet kulturorë p.sh. rregullat e klasës, të shkollës, të komunitetit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Identifikon shembuj të konflikteve ndërmjet grupeve, individëve ose institucioneve, si dhe ndërmjet besimit individual dhe ligjeve, rregullave dhe praktikave qeverisëse në shkollë, familje dhe komunitet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regon grupe dhe institucione që punojnë për plotësimin e nevojave individuale, si dhe për sigurimin e të mirave të përbashkëta, duke identifikuar edhe shembuj për “studim rasti” kur këto grupe dhe institucione nuk punojnë në këtë drejtim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Dallon të drejta dhe përgjegjësi individuale në grupin social ku jeton, si: familja, bashkëmoshatarët, klasa, shkolla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Jep shembuj se si sigurohen nevojat dhe dëshirat e njerëzve në niveleve të ndryshme si familja e komuniteti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Shpjegon se individët dhe grupet ku ata bëjnë pjesë duhet të pranojnë diversitetin, për të ruajtur marrëdhënie miqësore me qëllim që sigurohet paqja dhe jetesa paqësore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Dallon shkallë të ndryshme qeverisjeje nga klasa, shkolla e bashkësia dhe identifikon disa persona përgjegjës në çdo nivel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Dallon faktorët që kontribuojnë për bashkëpunimin ndërmjet nxënësve dhe grupimeve që dallohen në shkollë dhe në lagje dhe disa nga shkaqet e konflikteve ndërmjet tyre.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shkruan ndryshimin ndërmjet dëshirave dhe nevojave individuale dhe të grupeve dhe jep mendimin e vet për koncepte të tilla si: drejtësi, paanësi, ndershmëri.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Nr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Kompetenc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Tematika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(12 orë)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Temat mësimore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Situatat e parashikuara të të nxënit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Për çfarë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do të vlerësohen nxënësit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Burimet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e informacionit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Mjetet/materialet mësimore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1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Pyetja kërkimo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Metodologjia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dhe veprimtaritë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e nxënësve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Mjedisi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fizik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 xml:space="preserve">INDIVIDËT, GRUPET, SHOQËRIA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 xml:space="preserve">  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>Të bashkëveprojmë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>Orë të sugjeruara: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>7 orë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Grupet në shkoll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se grupet janë të rëndësishm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ë e pavarur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ësoj duke kërkua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Nxënësit vlerësojnë njëri - tjetrin gjatë orës për: </w:t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diskutimet;</w:t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unët e tyre në grup dhe individualish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gjatë orës me shprehje për qëndrimet e tyre, komentet dhe mënyrën e të shprehurit gjatë punës në grup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: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unët individuale në veprimaritë 1&amp;2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Bashkëpunim e punës në grup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 e punës në grup dhe individualish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 KDF, DUDN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Foto, albume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2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Shoku dhe shoqja ime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Si të zë një shok ose një shoq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unë individuale në grup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Zbatime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Nxënësit vlerësojnë njëri-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Gjatë komenteve dhe diskutimeve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ër plotësimin e “Murit të miqësisë”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Vlerësohen nga mësuesi gjatë orës me shprehje për qëndrimet e tyre, komentet dhe mënyrën e të shprehur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: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së “Murit të miqësisë”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 KDF, DUDN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Foto, albume, Pazëlla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3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jam vullne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Si të ndihmoj njerëzit në vështirësi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ësoj duke kërkua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rezantimi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Nxënësi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Gjatë komenteve dhe diskutimeve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lotësimin dhe prezantimin e veprimtarisë 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gjatë orës me shprehje për qëndrimet e tyre, komentet dhe mënyrën e të shprehur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Vlerësohen nga mësuesi për: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in e punës në veprimtarinë 1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Teksti i nxënësit, KDF, DUDNJ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sq-AL"/>
                </w:rPr>
                <w:t>www.kryqi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i kuq shqiptar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4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dhe i panjohuri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Si të sillem me një të panjohur?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ë individuale e pavaru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ësoj duke kërkuar 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Nxënësi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Gjatë komenteve dhe diskutimeve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lotësimin dhe prezantimin e veprimtarisë 1&amp;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Vlerësohen nga mësuesi gjatë orës me shprehje për qëndrimet e tyre, komentet dhe mënyrën e të shprehur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Vlerësohen nga mësuesi për: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në veprimtarinë 1&amp;2;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Bashkëveprimin me njëri-tjetrin në punë dyshe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5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dhe mjedisi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Si mund të mbroj mjedisin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ë individuale e pavaru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/e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Gjatë komenteve dhe diskutimeve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veprimet e tyre në mbrojtje të mjedisi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zhvillimin e veprimtarive 1-3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/ja gjatë orës me shprehje për qëndrimet e tyre, komentet dhe mënyrën e të shprehur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/ja për: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në veprimtarinë 1- 3;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Bashkëveprimin me njëri-tjetrin në punë dyshe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Mësuesi/mësuesja mban evidenca për të bërë vlerësimet përshkruese për të nxënit e nxënësve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www.rec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Foto, albume,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Objekte me materiale të riciklueshme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6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Veprimtari: Mësoj duke luajt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- tjetrin gjatë loj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Zgjidhjen e situatave të etiketave të testi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ër kryerjen e veprimeve sipas kërkesave të lojës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gjatë orës me shprehje për qëndrimet e tyre, bashkëpunimin dhe kryerjen e veprimtarive të loj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: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Zhvillimin e lojës në grup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ryerjen e veprimeve sipas kërkesave të lojës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, KDF, DUDN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Zar, petëza me ngjyra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7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Unë jam fotorepo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Si bashkëveproj me të tjerët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Nxënësi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llojet e pyetjeve që parashtrojnë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dhe komentet e tyre gjatë; veprimtarisë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 individuale ,në dyshe apo në grup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së tyr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Llojet e pyetjeve që parashtrojnë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t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për punët individuale , në punë dyshe apo në grup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oduktin e shkruar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 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eri-tjetrit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,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Aparat fotografik, kompjuter, videoprojektor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8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>PUSHTETI, AUTORITETI, QEVERISJA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 xml:space="preserve">RREGULLAT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>Orë të sugjeruara: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 xml:space="preserve">5 orë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ab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ind w:right="59" w:firstLine="28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Rregullat e klasës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se duhet të zbatoj rregullat në klasë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ë individuale e pavaru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/e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Gjatë komenteve dhe diskutimeve për zbatimin e rregullores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zbatimin e rregullores së klasës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/ja gjatë orës me shprehje për qëndrimet e tyre dhe komentet e tyre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/ja për: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në veprimtarinë 1&amp;2;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punës së njëri-tjetri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zbatimin e rregullores së klasës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Foto, albume,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pjuter, videoprojektor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9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Rregullat në shkollën tonë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se duhen rregullat në shkollë?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ë e pavarur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Zbatime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Nxënësit/e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Gjatë komenteve dhe diskutimeve për zbatimin e rregullores së shkollës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zbatimin e rregullores së shkollës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/ja gjatë orës me shprehje për qëndrimet e tyre dhe komentet e tyre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Vlerësohen nga mësuesi/ja për: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në veprimtarinë 1-3;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punës së njëri-tjetri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zbatimin e rregullores së shkollës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0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ind w:right="59" w:firstLine="28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Rregullat në komunitet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se komuniteti ka nevojë për rregulla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Nxënësit/e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Gjatë komenteve dhe diskutimeve rreth zbatimit të rregullave në komunite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kryerjen e veprimtarisë 1-3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/ja gjatë orës me shprehje për qëndrimet e tyre rreth zbatimit të rregullave në komunitet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/ja për: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Kryerjen e punës në veprimtarinë 1-3;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, komentet dhe vlerësimin e punës së njëri-tjetri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zbatimin e rregullave në komunitetin ku jetojnë.</w:t>
            </w:r>
          </w:p>
          <w:p>
            <w:pPr>
              <w:pStyle w:val="ListParagraph"/>
              <w:ind w:left="36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Foto, albume,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pjuter, videoprojektor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1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Siguria në rrugë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Si 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eci i sigurt n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rrug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?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/e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Gjatë komenteve dhe diskutimeve për zbatimin e rregullave të qarkullimi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kryerjen e veprimtarive 1&amp;2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/ja gjatë orës me shprehje për qëndrimet e tyre dhe komentet e tyre dhe velerësimin e njëri- tjet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Vlerësohen nga mësuesi/ja për: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in e punës në veprimtarinë 1&amp;2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Teksti i nxënës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,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Kompjuter, videoprojektor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2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Higjiena ime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Si 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mbaj nj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higjien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mir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?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Zbatime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Mbajtjen e një higjiene të mirë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komentet dhe diskutime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lotësimin dhe prezantimin e veprimtarisë 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gjatë orës me shprehje për qëndrimet e tyre, komentet dhe mënyrën e të shprehuri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: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Mbajtjen e një higjiene të mirë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in e punës në veprimtarinë 1&amp;2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Teksti i nxënësit, KDF, DUDNJ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,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Mjetet e kutisë së ndihmës së shpejtë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</w:tbl>
    <w:p>
      <w:pPr>
        <w:pStyle w:val="Normal"/>
        <w:tabs>
          <w:tab w:val="clear" w:pos="720"/>
          <w:tab w:val="left" w:pos="8295" w:leader="none"/>
        </w:tabs>
        <w:ind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8863330" cy="17602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 xml:space="preserve">Planifikimi 3 mujor i lëndës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q-AL"/>
                              </w:rPr>
                              <w:t>Prill – Qershor (10 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 xml:space="preserve">ë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138.6pt;mso-wrap-distance-left:9pt;mso-wrap-distance-right:9pt;mso-wrap-distance-top:0pt;mso-wrap-distance-bottom:0pt;margin-top:0.05pt;mso-position-vertical-relative:text;margin-left:-22.95pt;mso-position-horizontal-relative:text">
                <v:fill opacity="0f"/>
                <v:textbox inset="0in,0in,0in,0in"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sq-AL"/>
                        </w:rPr>
                        <w:t xml:space="preserve">Planifikimi 3 mujor i lëndës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sq-AL"/>
                        </w:rPr>
                        <w:t>Prill – Qershor (10 o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sq-AL"/>
                        </w:rPr>
                        <w:t xml:space="preserve">ë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0"/>
                          <w:highlight w:val="yellow"/>
                          <w:lang w:val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0"/>
                          <w:highlight w:val="yellow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6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8"/>
        <w:gridCol w:w="2699"/>
        <w:gridCol w:w="1530"/>
        <w:gridCol w:w="1713"/>
        <w:gridCol w:w="1080"/>
        <w:gridCol w:w="2340"/>
        <w:gridCol w:w="1440"/>
        <w:gridCol w:w="1890"/>
        <w:gridCol w:w="1890"/>
      </w:tblGrid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 xml:space="preserve">Ndihma në rezultatet e të nxënit sipas kompetencave kyçe: 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1.1  1.2 1.3 1.4 2.1  2.2 2.3 2.4  2.6  3.1 3.2 3.3  3.4 3.5 3.6  4.1  4.2 4.3 5.1  6.1  6.2  7.1 7.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eastAsia="sq-AL"/>
              </w:rPr>
              <w:footnoteReference w:id="6"/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Rezultatet e të nxënit sipas kompetencave të fushës</w:t>
            </w:r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Dallon të drejta dhe përgjegjësi individuale në grupin social ku jeton, si: familja, bashkëmoshatarët, klasa, shkolla.</w:t>
            </w:r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Jep shembuj se si sigurohen nevojat dhe dëshirat e njerëzve në niveleve të ndryshme si familja e komuniteti</w:t>
            </w:r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Shpjegon se individët dhe grupet ku ata bëjnë pjesë duhet të pranojnë diversitetin, për të ruajtur marrëdhënie miqësore me qëllim që sigurohet paqja dhe jetesa paqësore.</w:t>
            </w:r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Dallon faktorët që kontribuojnë për bashkëpunimin ndërmjet nxënësve dhe grupimeve që dallohen në shkollë dhe në lagje dhe disa nga shkaqet e konflikteve ndërmjet tyre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ulon si njerëzit në një familje janë të ngjashëm dhe të ndryshëm, si ata punojnë së bashku për një jetë më të mirë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ërshkruan ndryshimin ndërmjet dëshirave dhe nevojave individuale dhe të grupeve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on për rëndësinë që ka puna,për të paguar për nevojat dhe dëshirat tona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kon personazhe, që planifikojnë të fitojne para, thotë me fjalët e tij ç’është paraja dhe dallon monedhën si një nga format e parasë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ulon që njerëzit kanë parapëlqime të ndryshme dhe bëjnë zgjedhje të ndryshme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sq-AL"/>
              </w:rPr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sq-AL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Nr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Kompetenc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Tematika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(10 orë)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Temat mësimore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Situatat e parashikuara të të nxëni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Për çfarë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do të vlerësohen nxënësit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Burimet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e informacionit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Mjetet/materialet mësimore</w:t>
            </w:r>
          </w:p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10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q-AL"/>
              </w:rPr>
              <w:t>Pyetja kërkimor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Metodologjia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Dhe veprimtaritë e nxënës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Mjedisi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fizik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5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>PUSHTETI, AUTORITETI, QEVERISJA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 xml:space="preserve">RREGULLAT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>Orë të sugjeruara: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 xml:space="preserve">3 orë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 w:eastAsia="sq-AL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>Të shëndet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Si të kem shëndet të mirë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ë e pavarur individuale 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ësoj duke kërkuar 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/et vlerësojnë njëri/a – tjetrin/ë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pyetjet që i drejtojnë njëri tjetri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lotësimin dhe prezantimin e veprimtarisë 1- 4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/ja gjatë orës me shprehje për qëndrimet e tyre, komentet, argumentet e sjella gjatë diskutimeve dhe mënyrën e të shprehuri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/ja për: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in e punës në veprimtarinë 1-4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/ra- tjetrit/ë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Teksti i nxënësit, Libri IZHA 2012.” Për një ushqyerje të shëndetshme” KDF, DUDNJ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Foto, albume, Mjete të kuzhinës si lugë, pirun, thikë, pecetë etj.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2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2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q-AL"/>
              </w:rPr>
              <w:t>Rreziqet në shtëp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se duhet të jem i kujdesshëm në shtëpi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/et vlerësojnë njëri/a – tjetrin/ë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, argumentet dhe komentet që bëjnë gjatë diskutimeve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kryerjen dhe prezantimin e veprimtarisë 1&amp;2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/ja gjatë orës me shprehje për qëndrimet e tyre, komentet, argumentet e sjella gjatë diskutimeve dhe mënyrën e të shprehurit dhe respektimin e mendimeve të njëri/a- tjetrit/ës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/ja për: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in e punës në veprimtarinë 1&amp;2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/ra-tjetrit/ë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Teksti i nxënësit, KDF, DUDNJ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Foto, albume, Kompjuter, videoprojektor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q-AL"/>
              </w:rPr>
              <w:t>Unë jam fotorepor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Si duhet të sillem në mjediset publike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 - tjetrin gjatë orës për: </w:t>
            </w:r>
          </w:p>
          <w:p>
            <w:pPr>
              <w:pStyle w:val="ListParagraph"/>
              <w:numPr>
                <w:ilvl w:val="0"/>
                <w:numId w:val="16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llojet e pyetjeve që parashtrojnë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dhe</w:t>
            </w:r>
          </w:p>
          <w:p>
            <w:pPr>
              <w:pStyle w:val="ListParagraph"/>
              <w:ind w:left="28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e tyre gjatë veprimtarisë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 individuale , në dyshe apo në grup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së tyre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Llojet e pyetjeve që parashtrojnë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për punët individuale , në punë dyshe apo në grup për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oduktin e shkruar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 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eri-tjetrit.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Teksti i nxënësit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Foto, albume, Aparat fotografik, kompjuter, videoprojektor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3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q-AL" w:eastAsia="sq-AL"/>
              </w:rPr>
              <w:t>Familjet tona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 w:eastAsia="sq-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farë dua të bëj më mirë unë dhe familja ime?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individuale dhe puna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rezantimi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 klas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ë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 - tjetrin gjatë orës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ër: 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dhe</w:t>
            </w:r>
          </w:p>
          <w:p>
            <w:pPr>
              <w:pStyle w:val="ListParagraph"/>
              <w:ind w:left="-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e tyre gjatë veprimtarisë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</w:t>
            </w:r>
          </w:p>
          <w:p>
            <w:pPr>
              <w:pStyle w:val="ListParagraph"/>
              <w:ind w:left="28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individuale apo në grup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së tyre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Llojet e pyetjeve që parashtrojnë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 punët individuale ,apo në grup për:</w:t>
            </w:r>
          </w:p>
          <w:p>
            <w:pPr>
              <w:pStyle w:val="ListParagraph"/>
              <w:numPr>
                <w:ilvl w:val="0"/>
                <w:numId w:val="27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;</w:t>
            </w:r>
          </w:p>
          <w:p>
            <w:pPr>
              <w:pStyle w:val="ListParagraph"/>
              <w:numPr>
                <w:ilvl w:val="0"/>
                <w:numId w:val="27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Teksti i nxënësit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Foto, Postera, albume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4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  <w:t xml:space="preserve"> 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/>
              </w:rPr>
              <w:t xml:space="preserve">PRODHIMI, SHPËRNDARJA DHE KONSUMI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 w:eastAsia="sq-AL"/>
              </w:rPr>
              <w:t>Orë të sugjeruara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/>
              </w:rPr>
              <w:t xml:space="preserve">Familjet tona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7 o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ë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86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8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9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0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vojat dhe dëshirat e familjeve tona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Cilat janë nevojat dhe dëshirat e familjes sime?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rezantimi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ë klas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dhe</w:t>
            </w:r>
          </w:p>
          <w:p>
            <w:pPr>
              <w:pStyle w:val="ListParagraph"/>
              <w:ind w:left="-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e tyre gjatë veprimtarisë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</w:t>
            </w:r>
          </w:p>
          <w:p>
            <w:pPr>
              <w:pStyle w:val="ListParagraph"/>
              <w:ind w:left="28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individuale, dyshe apo në grup.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së tyr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: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unët individuale, dyshe, apo në grup;</w:t>
            </w:r>
          </w:p>
          <w:p>
            <w:pPr>
              <w:pStyle w:val="ListParagraph"/>
              <w:numPr>
                <w:ilvl w:val="0"/>
                <w:numId w:val="34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;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Teksti i nxënësit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476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esione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Çfarë dëshiroj të bëhem kur të rritem? 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rezantimi 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ë klas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Nxënësi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dhe</w:t>
            </w:r>
          </w:p>
          <w:p>
            <w:pPr>
              <w:pStyle w:val="ListParagraph"/>
              <w:ind w:left="-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e tyre gjatë veprimtarisë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</w:t>
            </w:r>
          </w:p>
          <w:p>
            <w:pPr>
              <w:pStyle w:val="ListParagraph"/>
              <w:ind w:left="28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individuale, dyshe apo në grup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së tyr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unët individuale, dyshe, apo në grup; 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et 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 xml:space="preserve">Teksti i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nxënësit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543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zneset në lagjen tonë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Çfarë mallra dhe shërbime ofrojnë bizneset në lagjen time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ë kl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dhe</w:t>
            </w:r>
          </w:p>
          <w:p>
            <w:pPr>
              <w:pStyle w:val="ListParagraph"/>
              <w:ind w:left="-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e tyre gjatë veprimtarisë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</w:t>
            </w:r>
          </w:p>
          <w:p>
            <w:pPr>
              <w:pStyle w:val="ListParagraph"/>
              <w:ind w:left="28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Individuale, dyshe apo në grup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së tyre. 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-Vlerësohen nga mësuesi për: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unët individuale, dyshe, apo në grup;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 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Teksti i nxënës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, Hartë e lagjes etj.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firstLine="28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znesi ynë i 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Çfarë biznesi duhet të hap unë në lagjen time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rezantimi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 /Jashtë kl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dhe</w:t>
            </w:r>
          </w:p>
          <w:p>
            <w:pPr>
              <w:pStyle w:val="ListParagraph"/>
              <w:ind w:left="28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e tyre gjatë veprimtarisë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 individuale , në dyshe apo në grup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së tyr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Llojet e pyetjeve që parashtrojnë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për punët individuale, në punë dyshe apo në grup për: </w:t>
            </w:r>
          </w:p>
          <w:p>
            <w:pPr>
              <w:pStyle w:val="ListParagraph"/>
              <w:numPr>
                <w:ilvl w:val="0"/>
                <w:numId w:val="22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oduktin e shkruar;</w:t>
            </w:r>
          </w:p>
          <w:p>
            <w:pPr>
              <w:pStyle w:val="ListParagraph"/>
              <w:numPr>
                <w:ilvl w:val="0"/>
                <w:numId w:val="22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 ;</w:t>
            </w:r>
          </w:p>
          <w:p>
            <w:pPr>
              <w:pStyle w:val="ListParagraph"/>
              <w:numPr>
                <w:ilvl w:val="0"/>
                <w:numId w:val="22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Teksti i nxënës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 albume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 xml:space="preserve">Veprimtari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znesi yn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dyshe ose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rezantimi. 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/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Jashtë kl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 - tjetrin gjatë orës për: 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dhe komente e tyre gjatë veprimtarisë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 në dyshe apo në grup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Prezantimin e punës së tyr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Veprimtarikë e kryera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për: 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unët individuale , në punë dyshe apo në grup;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 e biznesit të tyre;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Teksti i nxënës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,albume, fletëpalosje, postera etj.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sq-AL"/>
              </w:rPr>
              <w:t>Unë jam fotorepor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Çfarë punësh bëjnë njerëzit për të siguruar të ardhurat e tyre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Kërkimi ndërmjet dialogut formue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Metoda interaktive; bashkëvepruese, gjithëpërfshirës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a në grup dhe puna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Mësoj duke kërkuar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Bashkëbised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Zbatime praktike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rezantimi.</w:t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Brenda /Jashtë kl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formue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Nxënësit vlerësojnë njëri - tjetrin gjatë orës për: </w:t>
            </w:r>
          </w:p>
          <w:p>
            <w:pPr>
              <w:pStyle w:val="ListParagraph"/>
              <w:numPr>
                <w:ilvl w:val="0"/>
                <w:numId w:val="24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llojet e pyetjeve që parashtrojnë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dhe</w:t>
            </w:r>
          </w:p>
          <w:p>
            <w:pPr>
              <w:pStyle w:val="ListParagraph"/>
              <w:ind w:left="-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e tyre gjatë veprimtarisë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ër punët e tyre individuale;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in epunës së</w:t>
            </w:r>
          </w:p>
          <w:p>
            <w:pPr>
              <w:pStyle w:val="ListParagraph"/>
              <w:ind w:left="28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tyr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gjatë orës për:  </w:t>
            </w:r>
          </w:p>
          <w:p>
            <w:pPr>
              <w:pStyle w:val="ListParagraph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Llojet e pyetjeve që parashtrojnë</w:t>
            </w:r>
          </w:p>
          <w:p>
            <w:pPr>
              <w:pStyle w:val="ListParagraph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Qëndrimet e tyre në marrëdhëniet me të tjer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sq-AL"/>
              </w:rPr>
              <w:t>Vlerësim përmbledhë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-Vlerësohen nga mësuesi për punët individuale , në punë dyshe apo në grup për 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Foto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oduktin e shkruar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Prezantimet;</w:t>
            </w:r>
          </w:p>
          <w:p>
            <w:pPr>
              <w:pStyle w:val="ListParagraph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Komentet dhe vlerësimin e njëri-tjetr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  <w:t>Teksti i nxënës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9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29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Aparat fotografik, Foto, albume etj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Këto tema mësimore janë përgatitur nga Junior Achivement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 referohet tabel</w:t>
      </w:r>
      <w:r>
        <w:rPr>
          <w:color w:val="000000"/>
          <w:lang w:eastAsia="sq-AL"/>
        </w:rPr>
        <w:t>ë</w:t>
      </w:r>
      <w:r>
        <w:rPr>
          <w:lang w:val="en-US"/>
        </w:rPr>
        <w:t>s 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 referohet tab</w:t>
      </w:r>
      <w:r>
        <w:rPr>
          <w:color w:val="000000"/>
          <w:lang w:val="sq-AL" w:eastAsia="sq-AL"/>
        </w:rPr>
        <w:t>e</w:t>
      </w:r>
      <w:r>
        <w:rPr>
          <w:lang w:val="en-US"/>
        </w:rPr>
        <w:t xml:space="preserve">lës 1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 referohen tabel</w:t>
      </w:r>
      <w:r>
        <w:rPr>
          <w:color w:val="000000"/>
          <w:lang w:val="sq-AL" w:eastAsia="sq-AL"/>
        </w:rPr>
        <w:t>ë</w:t>
      </w:r>
      <w:r>
        <w:rPr>
          <w:lang w:val="en-US"/>
        </w:rPr>
        <w:t xml:space="preserve">s 1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64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0"/>
      <w:numFmt w:val="decimal"/>
      <w:lvlText w:val="%1"/>
      <w:lvlJc w:val="left"/>
      <w:pPr>
        <w:tabs>
          <w:tab w:val="num" w:pos="0"/>
        </w:tabs>
        <w:ind w:left="420" w:hanging="360"/>
      </w:pPr>
      <w:rPr>
        <w:sz w:val="24"/>
        <w:rFonts w:ascii="Times New Roman" w:hAnsi="Times New Roman" w:eastAsia="Calibri" w:cs="Times New Roman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120"/>
      <w:jc w:val="left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4"/>
      <w:szCs w:val="27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eastAsia="Arial" w:cs="Arial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124" w:after="0"/>
      <w:jc w:val="left"/>
      <w:outlineLvl w:val="4"/>
    </w:pPr>
    <w:rPr>
      <w:rFonts w:ascii="Arial" w:hAnsi="Arial" w:eastAsia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jc w:val="left"/>
      <w:outlineLvl w:val="6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Arial Unicode MS" w:cs="Times New Roman"/>
      <w:b/>
      <w:sz w:val="28"/>
      <w:szCs w:val="24"/>
      <w:lang w:val="sq-AL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7"/>
      <w:lang w:val="sq-AL"/>
    </w:rPr>
  </w:style>
  <w:style w:type="character" w:styleId="Heading4Char">
    <w:name w:val="Heading 4 Char"/>
    <w:qFormat/>
    <w:rPr>
      <w:rFonts w:ascii="Arial" w:hAnsi="Arial" w:eastAsia="Arial" w:cs="Arial"/>
      <w:sz w:val="28"/>
      <w:szCs w:val="28"/>
      <w:lang w:val="sq-AL"/>
    </w:rPr>
  </w:style>
  <w:style w:type="character" w:styleId="Heading5Char">
    <w:name w:val="Heading 5 Char"/>
    <w:qFormat/>
    <w:rPr>
      <w:rFonts w:ascii="Arial" w:hAnsi="Arial" w:eastAsia="Arial" w:cs="Arial"/>
      <w:sz w:val="24"/>
      <w:szCs w:val="24"/>
      <w:lang w:val="sq-AL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4"/>
      <w:szCs w:val="24"/>
      <w:lang w:val="en-GB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243F60"/>
      <w:lang w:val="sq-AL"/>
    </w:rPr>
  </w:style>
  <w:style w:type="character" w:styleId="Heading8Char">
    <w:name w:val="Heading 8 Char"/>
    <w:qFormat/>
    <w:rPr>
      <w:rFonts w:ascii="Cambria" w:hAnsi="Cambria" w:eastAsia="Times New Roman" w:cs="Cambria"/>
      <w:lang w:val="sq-AL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4"/>
      <w:lang w:val="en-AU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TextChar1">
    <w:name w:val="Comment Text Char1"/>
    <w:qFormat/>
    <w:rPr>
      <w:rFonts w:ascii="Calibri" w:hAnsi="Calibri" w:eastAsia="Calibri" w:cs="Times New Roman"/>
      <w:sz w:val="20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Calibri" w:hAnsi="Calibri" w:eastAsia="Calibri" w:cs="Times New Roman"/>
      <w:b/>
      <w:bCs/>
      <w:sz w:val="20"/>
      <w:szCs w:val="20"/>
    </w:rPr>
  </w:style>
  <w:style w:type="character" w:styleId="NoSpacingChar">
    <w:name w:val="No Spacing Char"/>
    <w:qFormat/>
    <w:rPr>
      <w:sz w:val="22"/>
      <w:szCs w:val="22"/>
      <w:lang w:val="sq-AL" w:bidi="ar-SA"/>
    </w:rPr>
  </w:style>
  <w:style w:type="character" w:styleId="QuoteChar">
    <w:name w:val="Quote Char"/>
    <w:qFormat/>
    <w:rPr>
      <w:rFonts w:ascii="Calibri" w:hAnsi="Calibri" w:eastAsia="Times New Roman" w:cs="Times New Roman"/>
      <w:i/>
      <w:iCs/>
      <w:color w:val="000000"/>
      <w:sz w:val="20"/>
      <w:szCs w:val="20"/>
    </w:rPr>
  </w:style>
  <w:style w:type="character" w:styleId="IntenseQuoteChar">
    <w:name w:val="Intense Quote Char"/>
    <w:qFormat/>
    <w:rPr>
      <w:rFonts w:ascii="Calibri" w:hAnsi="Calibri" w:eastAsia="Calibri" w:cs="Times New Roman"/>
      <w:b/>
      <w:bCs/>
      <w:i/>
      <w:iCs/>
      <w:color w:val="4F81BD"/>
      <w:sz w:val="20"/>
      <w:szCs w:val="2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stylespan">
    <w:name w:val="apple-style-span"/>
    <w:qFormat/>
    <w:rPr/>
  </w:style>
  <w:style w:type="character" w:styleId="Shorttext">
    <w:name w:val="short_text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1">
    <w:name w:val="Heading 2 Ch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leChar1">
    <w:name w:val="Title Char1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Appleconvertedspace">
    <w:name w:val="apple-converted-space"/>
    <w:qFormat/>
    <w:rPr/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BodyTextIndent2Char1">
    <w:name w:val="Body Text Indent 2 Char1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Calibri" w:hAnsi="Calibri" w:eastAsia="Calibri" w:cs="Times New Roman"/>
      <w:sz w:val="16"/>
      <w:szCs w:val="16"/>
    </w:rPr>
  </w:style>
  <w:style w:type="character" w:styleId="BodyText3Char1">
    <w:name w:val="Body Text 3 Char1"/>
    <w:qFormat/>
    <w:rPr>
      <w:rFonts w:ascii="Calibri" w:hAnsi="Calibri" w:eastAsia="Calibri" w:cs="Times New Roman"/>
      <w:sz w:val="16"/>
      <w:szCs w:val="16"/>
    </w:rPr>
  </w:style>
  <w:style w:type="character" w:styleId="BodyText2Char">
    <w:name w:val="Body Text 2 Char"/>
    <w:qFormat/>
    <w:rPr>
      <w:rFonts w:ascii="Calibri" w:hAnsi="Calibri" w:eastAsia="Calibri" w:cs="Times New Roman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hanging="0"/>
      <w:jc w:val="left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  <w:ind w:hanging="0"/>
      <w:jc w:val="left"/>
    </w:pPr>
    <w:rPr>
      <w:rFonts w:eastAsia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>
      <w:widowControl w:val="false"/>
      <w:ind w:hanging="0"/>
      <w:jc w:val="left"/>
    </w:pPr>
    <w:rPr/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Quote">
    <w:name w:val="Quote"/>
    <w:basedOn w:val="Normal"/>
    <w:next w:val="Normal"/>
    <w:qFormat/>
    <w:pPr>
      <w:spacing w:lineRule="auto" w:line="276" w:before="0" w:after="200"/>
      <w:ind w:hanging="0"/>
      <w:jc w:val="left"/>
    </w:pPr>
    <w:rPr>
      <w:rFonts w:eastAsia="Times New Roman"/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b/>
      <w:bCs/>
      <w:i/>
      <w:iCs/>
      <w:color w:val="4F81BD"/>
      <w:sz w:val="20"/>
      <w:szCs w:val="20"/>
    </w:rPr>
  </w:style>
  <w:style w:type="paragraph" w:styleId="BodyTextBullet">
    <w:name w:val="Body Text Bullet"/>
    <w:basedOn w:val="Normal"/>
    <w:qFormat/>
    <w:pPr>
      <w:ind w:left="357" w:hanging="357"/>
      <w:jc w:val="left"/>
    </w:pPr>
    <w:rPr>
      <w:rFonts w:ascii="Times New Roman" w:hAnsi="Times New Roman" w:eastAsia="Times New Roman" w:cs="Times New Roman"/>
      <w:szCs w:val="20"/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left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LEVELC">
    <w:name w:val="LEVEL C"/>
    <w:basedOn w:val="Normal"/>
    <w:qFormat/>
    <w:pPr>
      <w:ind w:hanging="0"/>
      <w:jc w:val="left"/>
    </w:pPr>
    <w:rPr>
      <w:rFonts w:ascii="Times New Roman" w:hAnsi="Times New Roman" w:eastAsia="Times" w:cs="Times New Roman"/>
      <w:b/>
      <w:sz w:val="24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Cambria"/>
      <w:bCs/>
      <w:color w:val="365F91"/>
      <w:szCs w:val="28"/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firstLine="288"/>
    </w:pPr>
    <w:rPr/>
  </w:style>
  <w:style w:type="paragraph" w:styleId="Contents3">
    <w:name w:val="TOC 3"/>
    <w:basedOn w:val="Normal"/>
    <w:next w:val="Normal"/>
    <w:pPr>
      <w:spacing w:before="0" w:after="100"/>
      <w:ind w:left="440" w:firstLine="288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  <w:ind w:firstLine="288"/>
      <w:jc w:val="left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eastAsia="ja-JP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qi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1:47:00Z</dcterms:created>
  <dc:creator>ADMIN1</dc:creator>
  <dc:description/>
  <cp:keywords/>
  <dc:language>en-US</dc:language>
  <cp:lastModifiedBy>Valmira</cp:lastModifiedBy>
  <dcterms:modified xsi:type="dcterms:W3CDTF">2020-01-14T17:07:00Z</dcterms:modified>
  <cp:revision>9</cp:revision>
  <dc:subject/>
  <dc:title/>
</cp:coreProperties>
</file>